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>
          <w:trHeight w:val="12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-18415</wp:posOffset>
                      </wp:positionV>
                      <wp:extent cx="1047750" cy="756285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562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ЖЕЛЧНЫЙ ПУЗЫ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линник 60-10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перечник 15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лощадь в максимальном сечении 13-18 с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утрипеченочные желчные протоки 3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епеченочные желчные протоки 6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тенки желчного пузыря до 1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оледох до 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бъем желчного пузыря 50-7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ЕЧ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сой вертикальный размер правой доли до 15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олщина правой доли 120-1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раниокаудальный размер левой доли до  10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олщина левой доли до 5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ртальная вена до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ОДЖЕЛУДОЧНАЯ ЖЕЛЕ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оловка переднее-задний размер 22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ло 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вост 18-2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СЕЛЕЗЕ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линник 1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перечник 4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елезеночная вена7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положении лежа: нижний полюс правой почки на 5-6 см выше гребня подвздошной кости, стоя – на 2-3 см выше гребня подвздошной кости; нижний полюс левой почки находится на  1-1,5 см вы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колопочечная клетчатка – ширина около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Размеры почек: у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мужчин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– вертикальный  85-120 мм в среднем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оперечный 55-65 мм длина 75-120 мм переднее-задний 40-50 мм ширина 45-65 мм у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женщин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– вертикальный 75-100 мм толщина 35-50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перечный 45-5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ереднее-задний 35-4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чечные пирамиды 8-10 мм х 6-8 мм №10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чечные столбы 18-2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оханка (ширина) 15-2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ашечки до 5-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чечная паренхима – не менее 15 мм (чаще 20-22 м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чечная вена –   ширина 6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лина 5-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равая почка – на уровне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12 –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2-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Левая почка – на уровне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11 –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1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движность почек при изменении положения тела – ½-1 тело позвон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95.5pt;mso-wrap-distance-left:9.05pt;mso-wrap-distance-right:9.05pt;mso-wrap-distance-top:0pt;mso-wrap-distance-bottom:0pt;margin-top:-1.45pt;mso-position-vertical-relative:text;margin-left:7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ЖЕЛЧНЫЙ ПУЗЫ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линник 60-10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перечник 15-3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лощадь в максимальном сечении 13-18 с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утрипеченочные желчные протоки 3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епеченочные желчные протоки 6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енки желчного пузыря до 1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оледох до 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ъем желчного пузыря 50-7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ЕЧ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сой вертикальный размер правой доли до 15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олщина правой доли 120-1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раниокаудальный размер левой доли до  10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олщина левой доли до 5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ртальная вена до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ОДЖЕЛУДОЧНАЯ ЖЕЛЕ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оловка переднее-задний размер 22-3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ло 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вост 18-28 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СЕЛЕЗЕ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линник 1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перечник 4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лезеночная вена7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положении лежа: нижний полюс правой почки на 5-6 см выше гребня подвздошной кости, стоя – на 2-3 см выше гребня подвздошной кости; нижний полюс левой почки находится на  1-1,5 см выш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колопочечная клетчатка – ширина около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Размеры почек: у </w:t>
                            </w: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 xml:space="preserve">мужчин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– вертикальный  85-120 мм в среднем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оперечный 55-65 мм длина 75-120 мм переднее-задний 40-50 мм ширина 45-65 мм у </w:t>
                            </w: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женщи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– вертикальный 75-100 мм толщина 35-50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перечный 45-5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еднее-задний 35-4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чечные пирамиды 8-10 мм х 6-8 мм №10-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чечные столбы 18-2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оханка (ширина) 15-2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ашечки до 5-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чечная паренхима – не менее 15 мм (чаще 20-22 м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чечная вена –   ширина 6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лина 5-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рограм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авая почка – на уровне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12 –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2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Левая почка – на уровне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11 –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1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движность почек при изменении положения тела – ½-1 тело позво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-18415</wp:posOffset>
                      </wp:positionV>
                      <wp:extent cx="1202055" cy="1007491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055" cy="10074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Азитромицин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суммамед) – макролид , в капс. 0,125 и 0,25, таб.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Актовег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Аллонуринол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милурит) таб 0,1 по 50 шт при подагре, камнях в почках по1таб3рв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Альмагель,маалокс, протаб, рен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Аминазин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раже 0,025 2,5%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Амиодорон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(кордарон) таб 0,2, 5% р-р по 3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am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Амплодинин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норваск) таб 0,005 по 1-2 таб/су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Амоксициллин/клавуналат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аугметин) капс 0,25 и 0,5; таб 1г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Ампиок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по 0,1 0,2 0,5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lac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; капс 0,25 по 0,5-1 г/су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65pt;height:793.3pt;mso-wrap-distance-left:9.05pt;mso-wrap-distance-right:9.05pt;mso-wrap-distance-top:0pt;mso-wrap-distance-bottom:0pt;margin-top:-1.45pt;mso-position-vertical-relative:text;margin-left:1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зитромици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суммамед) – макролид , в капс. 0,125 и 0,25, таб.0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ктовег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Аллонуринол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милурит) таб 0,1 по 50 шт при подагре, камнях в почках по1таб3рв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льмагель,маалокс, протаб, рен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Аминазин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раже 0,025 2,5%-1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Амиодорон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(кордарон) таб 0,2, 5% р-р по 3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a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мплодини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норваск) таб 0,005 по 1-2 таб/су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Амоксициллин/клавуналат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аугметин) капс 0,25 и 0,5; таб 1г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мпиокс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по 0,1 0,2 0,5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la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; капс 0,25 по 0,5-1 г/су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-18415</wp:posOffset>
                      </wp:positionV>
                      <wp:extent cx="1047750" cy="10077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077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НЯ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арея со слизью и кровью до 15 рвд, всегда начинается с нижних отделов, нет гранул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Болезнь Кр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Диарея без крови не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2"/>
                                      <w:szCs w:val="12"/>
                                    </w:rPr>
                                    <w:t>&gt;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рвд, появляются гранулемы, а когда распадаются – появляется кровь. Начинается с любого отдела, сегментарное поражение. Задет мышечный слой, поэтому м. б. стенозы, свищи и т. 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Симпто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нделя – боль при покалачивании пальцами в эпигастрии – при яз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Ж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рфи – боль при пальпации после вдоха на выдох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ера – боль при глубокой пальп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аусмана – боль при кортком ударе ниже реб дуги на высоте вдоха ребром ладо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тнера – болезненность при покалачивании по реб дуге ребром ладо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юсси – болезненность при надавливании м/у ножками ГКС мышц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анкреати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Мейо-робсона – граница средней и наружной трети линии м/у пупком и середины левой реберной дуги (хвост)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жардена- на 5-6 см выше пупка по линии соединяющей пупок и подмыш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она Шафарра –вертикальная линия через пупок и линия на 45 гр. Вправо, если влево зона Губергар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793.5pt;mso-wrap-distance-left:9.05pt;mso-wrap-distance-right:9.05pt;mso-wrap-distance-top:0pt;mso-wrap-distance-bottom:0pt;margin-top:-1.45pt;mso-position-vertical-relative:text;margin-left:33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НЯ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иарея со слизью и кровью до 15 рвд, всегда начинается с нижних отделов, нет грану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Болезнь Кр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Диарея без крови не </w:t>
                            </w:r>
                            <w:r>
                              <w:rPr>
                                <w:rFonts w:cs="Sylfaen" w:ascii="Sylfaen" w:hAnsi="Sylfaen"/>
                                <w:sz w:val="12"/>
                                <w:szCs w:val="12"/>
                              </w:rPr>
                              <w:t>&gt;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 рвд, появляются гранулемы, а когда распадаются – появляется кровь. Начинается с любого отдела, сегментарное поражение. Задет мышечный слой, поэтому м. б. стенозы, свищи и т. 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Симпто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енделя – боль при покалачивании пальцами в эпигастрии – при яз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Ж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ерфи – боль при пальпации после вдоха на выдох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ера – боль при глубокой пальп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аусмана – боль при кортком ударе ниже реб дуги на высоте вдоха ребром ладо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тнера – болезненность при покалачивании по реб дуге ребром ладо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юсси – болезненность при надавливании м/у ножками ГКС мыш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анкреати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Мейо-робсона – граница средней и наружной трети линии м/у пупком и середины левой реберной дуги (хвост)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жардена- на 5-6 см выше пупка по линии соединяющей пупок и подмыш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она Шафарра –вертикальная линия через пупок и линия на 45 гр. Вправо, если влево зона Губергар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95320</wp:posOffset>
                      </wp:positionH>
                      <wp:positionV relativeFrom="paragraph">
                        <wp:posOffset>-18415</wp:posOffset>
                      </wp:positionV>
                      <wp:extent cx="1047750" cy="10077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077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Б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реатинин 61-115 мкм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ахар 3,3-6,6 ммоль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чевина 2,4-8,5ммоль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ст азот 14,3-28,6 ммоль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бщий билирубин 0-20,5 прямой 0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епрямой 7,6-16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бщий белок 65-85 г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льбумины 51-61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2"/>
                                      <w:szCs w:val="12"/>
                                    </w:rPr>
                                    <w:t>α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глобулины 5,1-8,3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2"/>
                                      <w:szCs w:val="12"/>
                                    </w:rPr>
                                    <w:t>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глобулины 15-22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Д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240-450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моль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AST 0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ALT 0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риглицериды 0,6-2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олестерин 1,3-5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2"/>
                                      <w:szCs w:val="12"/>
                                    </w:rPr>
                                    <w:t xml:space="preserve">β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ипопротеиды до 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Спир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ФВ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– 70% от ФЖ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ндекс Тиффно = ОФВ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ЖЕЛ=75-83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и ХОБ снижается более, чем на 15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роба с беродуалом: если ОФВ возрастает </w:t>
                                  </w:r>
                                  <w:r>
                                    <w:rPr>
                                      <w:rFonts w:cs="MV Boli" w:ascii="Sylfaen" w:hAnsi="Sylfaen"/>
                                      <w:sz w:val="12"/>
                                      <w:szCs w:val="12"/>
                                    </w:rPr>
                                    <w:t>&gt;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%, то обструкция обрати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Аст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Легкая интермиттирующая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реже 1 р/нед, короткие обострения; ночные 2 р/мес и реже; между обострениями вме в норме; ОФВ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2"/>
                                      <w:szCs w:val="12"/>
                                    </w:rPr>
                                    <w:t>&gt;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ечение: постоянно альдецин 200-500 мкг/сут или серевент; при приступах бероте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Средней тяжести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ежедневные с-мы; ночью чаще 1 р/нед; ОФВ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60-8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ечение: всегда беклоджет, будесонит 800-2000 мкг/сут+пролонг теофиллины, бетаблокаторы, при приступах сальбутамол, атрове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Тяжелая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постоянные с-мы, частые обострения, сильно ограничена активность, ОФВ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2"/>
                                      <w:szCs w:val="12"/>
                                    </w:rPr>
                                    <w:t>&lt;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ечение: всегда бекотид, беклоджет 800-1000 мкг/сут+серевент по 50-100 мкг 2 р/сут; теофиллины пролонг. При приступах атровент, венто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Лечение ЯБ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-я схема: ингибиторы протонной помпы+кларитромицин (0,5)+амоксициллин (1,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вадро-схема: Н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блокатор+Де-Нол+метронидазол+ тетрациклин (1,0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793.5pt;mso-wrap-distance-left:9.05pt;mso-wrap-distance-right:9.05pt;mso-wrap-distance-top:0pt;mso-wrap-distance-bottom:0pt;margin-top:-1.45pt;mso-position-vertical-relative:text;margin-left:25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БА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реатинин 61-115 мкм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ахар 3,3-6,6 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чевина 2,4-8,5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т азот 14,3-28,6 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щий билирубин 0-20,5 прямой 0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епрямой 7,6-16,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щий белок 65-85 г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льбумины 51-61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2"/>
                                <w:szCs w:val="12"/>
                              </w:rPr>
                              <w:t>α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глобулины 5,1-8,3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2"/>
                                <w:szCs w:val="12"/>
                              </w:rPr>
                              <w:t>γ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глобулины 15-22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ДГ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240-450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моль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AST 0-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ALT 0-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риглицериды 0,6-2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олестерин 1,3-5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2"/>
                                <w:szCs w:val="12"/>
                              </w:rPr>
                              <w:t xml:space="preserve">β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ипопротеиды до 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Спирограф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ФВ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– 70% от ФЖ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ндекс Тиффно = ОФВ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ЖЕЛ=75-83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и ХОБ снижается более, чем на 1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оба с беродуалом: если ОФВ возрастает </w:t>
                            </w:r>
                            <w:r>
                              <w:rPr>
                                <w:rFonts w:cs="MV Boli" w:ascii="Sylfaen" w:hAnsi="Sylfaen"/>
                                <w:sz w:val="12"/>
                                <w:szCs w:val="12"/>
                              </w:rPr>
                              <w:t>&gt;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5%, то обструкция обрати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ст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Легкая интермиттирующая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реже 1 р/нед, короткие обострения; ночные 2 р/мес и реже; между обострениями вме в норме; ОФВ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Sylfaen" w:ascii="Sylfaen" w:hAnsi="Sylfaen"/>
                                <w:sz w:val="12"/>
                                <w:szCs w:val="12"/>
                              </w:rPr>
                              <w:t>&gt;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ечение: постоянно альдецин 200-500 мкг/сут или серевент; при приступах берот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Средней тяжести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ежедневные с-мы; ночью чаще 1 р/нед; ОФВ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60-8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ечение: всегда беклоджет, будесонит 800-2000 мкг/сут+пролонг теофиллины, бетаблокаторы, при приступах сальбутамол, атрове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Тяжелая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постоянные с-мы, частые обострения, сильно ограничена активность, ОФВ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Sylfaen" w:ascii="Sylfaen" w:hAnsi="Sylfaen"/>
                                <w:sz w:val="12"/>
                                <w:szCs w:val="12"/>
                              </w:rPr>
                              <w:t>&lt;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ечение: всегда бекотид, беклоджет 800-1000 мкг/сут+серевент по 50-100 мкг 2 р/сут; теофиллины пролонг. При приступах атровент, вентол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Лечение ЯБ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-я схема: ингибиторы протонной помпы+кларитромицин (0,5)+амоксициллин (1,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вадро-схема: Н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блокатор+Де-Нол+метронидазол+ тетрациклин (1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ЬТРАЗВУКОВАЯ ХАРАКТЕРИСТИКА НЕКОТОРЫХ ВНУТРЕННИХ ОРГАНОВ ЧЕЛОВЕКА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СЕРДЦЕ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нник 120 мм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еречник 45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дце из парастернального акустического окна по длинной ос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ортальное кольцо   16-26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инус Вальсальвы    24-39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сходящая аорта    22-34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тральное кольцо  21-34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П: передне-задний размер 25-38 мм; наружно-внутренний размер 31-55 мм; площадь 9-19,3 см</w:t>
            </w:r>
            <w:r>
              <w:rPr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Ж: конечный диастолический размер (КДР) 37-53 мм; конечный систолический размер (КСР) 23-36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короткой ос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носящий отдел ПЖ 19-22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ульмональное фиброзное кольцо 11-12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вол ЛА 15-25 мм: правая ветвь 8-16 мм, левая ветвь 10-14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 4-камерной апикальной позиции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П 33-52 мм х 29-44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 34-49 мм х 31-45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икуспидальное кольцо 17-28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Ж в диастолу 70-84 мм х 37-54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в  систолу 46-64 мм х 28-43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Ж в диастолу 58-78 мм х 33-43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  <w:r>
              <w:rPr>
                <w:sz w:val="12"/>
                <w:szCs w:val="12"/>
              </w:rPr>
              <w:t>в систолу 43-59 мм х 22-36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 субкостальной позици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жняя полая вена     12-23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ченочная вена 6-11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 супрастернальной позици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га аорты 22-27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ЛЖ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дечный выброс 40-123 м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утный объем 3,7-8,9 л/ми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акция выброса 58-89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яя скорость сокращения циркулярных волокон 0,9-2,0 сокр/се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акция укорочения 25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дечный индекс 2,3-5 л/мин/м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– минутный объем, отнесенный к поверхности тел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азатели максимальной скорости по доплерографи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тральный поток 0,6-1,3 м/се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икуспидальный поток 0,3-0,7 м/се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ульмональный поток 0,6-0,9 м/се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выносящем тракте ЛЖ 0,7-1,1 м/се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ортальный поток 1,0-1,7 м/сек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36:00Z</dcterms:created>
  <dc:creator>User</dc:creator>
  <dc:description/>
  <dc:language>en-US</dc:language>
  <cp:lastModifiedBy>User</cp:lastModifiedBy>
  <dcterms:modified xsi:type="dcterms:W3CDTF">2005-03-23T17:30:00Z</dcterms:modified>
  <cp:revision>3</cp:revision>
  <dc:subject/>
  <dc:title/>
</cp:coreProperties>
</file>